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Folie 2:</w:t>
      </w:r>
    </w:p>
    <w:p>
      <w:pPr>
        <w:pStyle w:val="Normal"/>
        <w:rPr>
          <w:rFonts w:ascii="Arial" w:hAnsi="Arial" w:cs="Arial"/>
        </w:rPr>
      </w:pPr>
      <w:r>
        <w:rPr>
          <w:rFonts w:cs="Arial" w:ascii="Arial" w:hAnsi="Arial"/>
        </w:rPr>
        <w:t>Ich werde definitiv versuchen den Punkt optimaler Androgenentzugstherapie (ADT) abzudecken und auch das androgenunabhängiges Prostata-Karzinom (AIPC) diskutieren. Wenn ich die Zeit erlaubt werde ich dann über das Problem „Wann sollte eine Chemotherapie begonnen werden und Hochdosis versus Niedrig-Dosis Taxotere sprechen. Wenn dann noch Zeit ist können wir noch über die Chemosensitivitätstestung sprechen.</w:t>
      </w:r>
    </w:p>
    <w:p>
      <w:pPr>
        <w:pStyle w:val="Normal"/>
        <w:rPr>
          <w:rFonts w:ascii="Arial" w:hAnsi="Arial" w:cs="Arial"/>
        </w:rPr>
      </w:pPr>
      <w:r>
        <w:rPr>
          <w:rFonts w:cs="Arial" w:ascii="Arial" w:hAnsi="Arial"/>
        </w:rPr>
        <w:t>Bei dem Thema Chemoprävention würde ich Sie gerne auf PCRI. Insights verweisen.Dort finden Sie  einen dreiteiligen Artikel über „Was wir in den letzten 10 Jahren über Prostatakrebs hätten lernen sollen“, den ich kürzlich fertiggestellt habe.</w:t>
      </w:r>
    </w:p>
    <w:p>
      <w:pPr>
        <w:pStyle w:val="Normal"/>
        <w:rPr>
          <w:rFonts w:ascii="Arial" w:hAnsi="Arial" w:cs="Arial"/>
          <w:b/>
          <w:b/>
        </w:rPr>
      </w:pPr>
      <w:r>
        <w:rPr>
          <w:rFonts w:cs="Arial" w:ascii="Arial" w:hAnsi="Arial"/>
          <w:b/>
        </w:rPr>
        <w:t>Folie 3:</w:t>
      </w:r>
    </w:p>
    <w:p>
      <w:pPr>
        <w:pStyle w:val="Normal"/>
        <w:rPr>
          <w:rFonts w:ascii="Arial" w:hAnsi="Arial" w:cs="Arial"/>
        </w:rPr>
      </w:pPr>
      <w:r>
        <w:rPr>
          <w:rFonts w:cs="Arial" w:ascii="Arial" w:hAnsi="Arial"/>
        </w:rPr>
        <w:t xml:space="preserve">Dies ist ein Einführungsdia für meinen nächsten Diskussionspunkt: Optimierte Androgenentzugstherapie (ADT). Dieses Dia habe ich von Fernand Labrie bekommen, einem Arzt und Pionier der ADT aus der Laval Universität in Quebec City, Kanada -  mein Mentor während meiner ersten Jahre in denen ich diese Erkrankung studiert habe. In den 80iger Jahren war die häufigste Form des Androgenentzugs die chirurgische Kastration oder Orchiektomie. In dem Cartoon versucht der Prostatakrebspatient alles um dieser Operation zu entgehen. </w:t>
      </w:r>
    </w:p>
    <w:p>
      <w:pPr>
        <w:pStyle w:val="Normal"/>
        <w:rPr>
          <w:rFonts w:ascii="Arial" w:hAnsi="Arial" w:cs="Arial"/>
          <w:b/>
          <w:b/>
        </w:rPr>
      </w:pPr>
      <w:r>
        <w:rPr>
          <w:rFonts w:cs="Arial" w:ascii="Arial" w:hAnsi="Arial"/>
          <w:b/>
        </w:rPr>
        <w:t>Folie 4:</w:t>
      </w:r>
    </w:p>
    <w:p>
      <w:pPr>
        <w:pStyle w:val="Normal"/>
        <w:rPr>
          <w:rFonts w:ascii="Arial" w:hAnsi="Arial" w:cs="Arial"/>
        </w:rPr>
      </w:pPr>
      <w:r>
        <w:rPr>
          <w:rFonts w:cs="Arial" w:ascii="Arial" w:hAnsi="Arial"/>
        </w:rPr>
        <w:t xml:space="preserve">Ich habe auf diesem Dia 6 größere Teilgebiete aufgelistet, die oft vernachlässigt werden, wenn die ADT durchgeführt wird. Diese 6 Punkte sollen separat diskutiert werden. </w:t>
      </w:r>
    </w:p>
    <w:p>
      <w:pPr>
        <w:pStyle w:val="Normal"/>
        <w:rPr>
          <w:rFonts w:ascii="Arial" w:hAnsi="Arial" w:cs="Arial"/>
          <w:b/>
          <w:b/>
        </w:rPr>
      </w:pPr>
      <w:r>
        <w:rPr>
          <w:rFonts w:cs="Arial" w:ascii="Arial" w:hAnsi="Arial"/>
          <w:b/>
        </w:rPr>
        <w:t>Folie 6:</w:t>
      </w:r>
    </w:p>
    <w:p>
      <w:pPr>
        <w:pStyle w:val="Normal"/>
        <w:rPr>
          <w:rFonts w:ascii="Arial" w:hAnsi="Arial" w:cs="Arial"/>
        </w:rPr>
      </w:pPr>
      <w:r>
        <w:rPr>
          <w:rFonts w:cs="Arial" w:ascii="Arial" w:hAnsi="Arial"/>
        </w:rPr>
        <w:t xml:space="preserve">Es gibt viele Möglichkeiten den Tumorzellen den Zugang zum Androgen zu verwehren. Deshalb nennen wir diese Behandlung ADT = Androgendeprivationstherapie. Die Blockade der testikulären Testosteronproduktion über LHRH-A (1), die Blockade der Umwandlung von Testosteron zu Dihydrotestosteron (2) und die Blockade der adrenalen Androgenvorläufer die zu Testosteron und Dihydrotestosteron umgewandelt werden (3). Prostatakrebs, ob in der Prostatadrüse oder einer Prostatakrebsmetastase, ist in der Lage selbst Androgene zu synthetisieren. Dies ergibt sich aus der sogenannten Intrakrinologie des Prostatakrebses. So wird DHEA zu Androstendion und Androstendion zu Testosteron umgewandelt. Testosteron wird dann zu Dihydrotestosteron verstoffwechselt . DHT stimuliert den Prostatakrebs fünfmal stärker als Testosteron. Sowohl Testosteron als auch DHT können mit dem Androgenrezeptor interagieren um die DNA-Synthese und damit das Prostatakrebswachstum anzuregen. </w:t>
      </w:r>
    </w:p>
    <w:p>
      <w:pPr>
        <w:pStyle w:val="Normal"/>
        <w:rPr>
          <w:rFonts w:ascii="Arial" w:hAnsi="Arial" w:cs="Arial"/>
          <w:b/>
          <w:b/>
        </w:rPr>
      </w:pPr>
      <w:r>
        <w:rPr>
          <w:rFonts w:cs="Arial" w:ascii="Arial" w:hAnsi="Arial"/>
          <w:b/>
        </w:rPr>
        <w:t>Folie 7:</w:t>
      </w:r>
    </w:p>
    <w:p>
      <w:pPr>
        <w:pStyle w:val="Normal"/>
        <w:rPr>
          <w:rFonts w:ascii="Arial" w:hAnsi="Arial" w:cs="Arial"/>
        </w:rPr>
      </w:pPr>
      <w:r>
        <w:rPr>
          <w:rFonts w:cs="Arial" w:ascii="Arial" w:hAnsi="Arial"/>
        </w:rPr>
        <w:t>Die Möglichkeit Dihydrotestosteron (DHT) mit einem 5-Alpha-Reduktasehemmer wie Proscar oder Avodart zu hemmen, sollte aus verschiedenen Gründen Teil einer ADT sein. Avodart ist ein ausgezeichneter Hemmer der Typ I, II und III 5-Alpha-Reduktase.</w:t>
      </w:r>
    </w:p>
    <w:p>
      <w:pPr>
        <w:pStyle w:val="Normal"/>
        <w:rPr>
          <w:rFonts w:ascii="Arial" w:hAnsi="Arial" w:cs="Arial"/>
        </w:rPr>
      </w:pPr>
      <w:r>
        <w:rPr>
          <w:rFonts w:cs="Arial" w:ascii="Arial" w:hAnsi="Arial"/>
        </w:rPr>
        <w:t xml:space="preserve">Avodart kann Gene herunterregulieren die beim Prostatakrebswachstum eine Rolle spielen, z.B. TMPRSS-2 und TTF3 (Trefoil-Faktor 3) während es auch in der Lage ist Gene wie IGFPB3 (Insulin like growth factor binding protein 3) hoch zu regulieren -  verbunden mit einer Hemmung des Prostatakrebswachstums. Der Einsatz von 5-Alpha-Reduktasehemmern während der ADT bewirkt eine signifikant längere Auszeit, wenn zu einer intermittierenden Androgenblockade (IAD) übergegangen wird (Literatur: Scholz, Jennrich, Strum et.al: Journal of Urology 1975: 1673-8, 2006). </w:t>
      </w:r>
    </w:p>
    <w:p>
      <w:pPr>
        <w:pStyle w:val="Normal"/>
        <w:rPr>
          <w:rFonts w:ascii="Arial" w:hAnsi="Arial" w:cs="Arial"/>
          <w:b/>
          <w:b/>
        </w:rPr>
      </w:pPr>
      <w:r>
        <w:rPr>
          <w:rFonts w:cs="Arial" w:ascii="Arial" w:hAnsi="Arial"/>
          <w:b/>
        </w:rPr>
        <w:t>Folie 9:</w:t>
      </w:r>
    </w:p>
    <w:p>
      <w:pPr>
        <w:pStyle w:val="Normal"/>
        <w:rPr>
          <w:rFonts w:ascii="Arial" w:hAnsi="Arial" w:cs="Arial"/>
        </w:rPr>
      </w:pPr>
      <w:r>
        <w:rPr>
          <w:rFonts w:cs="Arial" w:ascii="Arial" w:hAnsi="Arial"/>
        </w:rPr>
        <w:t xml:space="preserve">Deshalb ist der kritische Punkt bei jeder Prostatakrebstherapie einschließlich der Therapie des  androgenunabhängigen Prostata-Karzinoms die Frage wie weit es gelingt dem  Androgenrezeptor den Zugang zu Androgenen zu verwehren. Es gibt andere kritische Punkte die den Androgenrezeptor selbst betreffen, aber die Androgenverfügbarkeit ist immer noch der Löwenanteil des Problems bei den  allermeisten Männern, die eine Androgenentzugstherapie bekommen. </w:t>
      </w:r>
    </w:p>
    <w:p>
      <w:pPr>
        <w:pStyle w:val="Normal"/>
        <w:rPr>
          <w:rFonts w:ascii="Arial" w:hAnsi="Arial" w:cs="Arial"/>
        </w:rPr>
      </w:pPr>
      <w:r>
        <w:rPr>
          <w:rFonts w:cs="Arial" w:ascii="Arial" w:hAnsi="Arial"/>
        </w:rPr>
        <w:t xml:space="preserve">Das Dia oben fasst das zusammen und deutet darauf hin, dass es sich um ein sehr wichtiges Element in der Krebstherapie handelt und Ärzte dennoch die Bestimmung des Testosteron-Blutspiegels ablehnen. Aber auch wenn sie Testosteron-Blutspiegel anfordern, wird ein Assay verwendet, das nicht empfindlich genug ist, um Testosteron wirklich genau messen zu können. Das ausreichende Absenken des Testosteron-Spiegels wird oft nicht einmal angestrebt. </w:t>
      </w:r>
    </w:p>
    <w:p>
      <w:pPr>
        <w:pStyle w:val="Normal"/>
        <w:rPr>
          <w:rFonts w:ascii="Arial" w:hAnsi="Arial" w:cs="Arial"/>
        </w:rPr>
      </w:pPr>
      <w:r>
        <w:rPr>
          <w:rFonts w:cs="Arial" w:ascii="Arial" w:hAnsi="Arial"/>
          <w:b/>
        </w:rPr>
        <w:t>Folie 10:</w:t>
      </w:r>
    </w:p>
    <w:p>
      <w:pPr>
        <w:pStyle w:val="Normal"/>
        <w:rPr>
          <w:rFonts w:ascii="Arial" w:hAnsi="Arial" w:cs="Arial"/>
        </w:rPr>
      </w:pPr>
      <w:r>
        <w:rPr>
          <w:rFonts w:cs="Arial" w:ascii="Arial" w:hAnsi="Arial"/>
        </w:rPr>
        <w:t xml:space="preserve">Juan Morote et. al. hat dies in einem noch viel zu wenig beachteten Artikel im Journal of Urology 2007 gezeigt. Das durchschnittliche Überleben der Männer mit Testosteron-Spiegeln kleiner oder gleich 32ng/dl (0,32ng/ml) betrug 137 Monate gegenüber 88 Monaten bei Patienten mit Testosteron-Spiegeln über 32ng/dl. Andere Arbeitsgruppen aus Skandinavien und Japan berichten über bessere Ansprechraten und Überlebensdaten bei Testosteron-Spiegeln die unter 20ng/dl gesenkt wurden. </w:t>
      </w:r>
    </w:p>
    <w:p>
      <w:pPr>
        <w:pStyle w:val="Normal"/>
        <w:rPr>
          <w:rFonts w:ascii="Arial" w:hAnsi="Arial" w:cs="Arial"/>
        </w:rPr>
      </w:pPr>
      <w:r>
        <w:rPr>
          <w:rFonts w:cs="Arial" w:ascii="Arial" w:hAnsi="Arial"/>
          <w:b/>
        </w:rPr>
        <w:t>Folie 11:</w:t>
      </w:r>
    </w:p>
    <w:p>
      <w:pPr>
        <w:pStyle w:val="Normal"/>
        <w:rPr>
          <w:rFonts w:ascii="Arial" w:hAnsi="Arial" w:cs="Arial"/>
        </w:rPr>
      </w:pPr>
      <w:r>
        <w:rPr>
          <w:rFonts w:cs="Arial" w:ascii="Arial" w:hAnsi="Arial"/>
        </w:rPr>
        <w:t xml:space="preserve">Dies ist die Titelseite einer Veröffentlichung von meiner Gruppe in Kalifornien aus Urology 2007. Bezüglich des Behandlungserfolgs ist nicht nur der Testosteron-Nadir wichtig, sondern auch der ultra sensitive PSA-Test als biologischer Endpunkt der Androgenentzugstherapie. </w:t>
      </w:r>
    </w:p>
    <w:p>
      <w:pPr>
        <w:pStyle w:val="Normal"/>
        <w:rPr>
          <w:rFonts w:ascii="Arial" w:hAnsi="Arial" w:cs="Arial"/>
        </w:rPr>
      </w:pPr>
      <w:r>
        <w:rPr>
          <w:rFonts w:cs="Arial" w:ascii="Arial" w:hAnsi="Arial"/>
          <w:b/>
        </w:rPr>
        <w:t>Folie 12:</w:t>
      </w:r>
    </w:p>
    <w:p>
      <w:pPr>
        <w:pStyle w:val="Normal"/>
        <w:rPr>
          <w:rFonts w:ascii="Arial" w:hAnsi="Arial" w:cs="Arial"/>
        </w:rPr>
      </w:pPr>
      <w:r>
        <w:rPr>
          <w:rFonts w:cs="Arial" w:ascii="Arial" w:hAnsi="Arial"/>
        </w:rPr>
        <w:t xml:space="preserve">Die Tabelle oben ist aus einer Veröffentlichung in Urology (2007). Bei Patienten die mittels Androgenentzugstherapie behandelt wurden, war das Erreichen eines PSA-Nadir von 0,05 oder kleiner der wichtigste Endpunkt bezüglich der Zeit bis zum Progress und krankheitsspezifischem Überleben. Der PSA-Nadir als Faktor war bezüglich Progression annähernd achtmal bedeutender als der Gleason-Score und die PSA-Verdopplungszeit (PSA-DT) und ungefähr viermal bedeutungsvoller bezüglich Prostatakrebsmortalität. </w:t>
      </w:r>
    </w:p>
    <w:p>
      <w:pPr>
        <w:pStyle w:val="Normal"/>
        <w:rPr>
          <w:rFonts w:ascii="Arial" w:hAnsi="Arial" w:cs="Arial"/>
        </w:rPr>
      </w:pPr>
      <w:r>
        <w:rPr>
          <w:rFonts w:cs="Arial" w:ascii="Arial" w:hAnsi="Arial"/>
          <w:b/>
        </w:rPr>
        <w:t>Folie 13:</w:t>
      </w:r>
    </w:p>
    <w:p>
      <w:pPr>
        <w:pStyle w:val="Normal"/>
        <w:rPr>
          <w:rFonts w:ascii="Arial" w:hAnsi="Arial" w:cs="Arial"/>
        </w:rPr>
      </w:pPr>
      <w:r>
        <w:rPr>
          <w:rFonts w:cs="Arial" w:ascii="Arial" w:hAnsi="Arial"/>
        </w:rPr>
        <w:t xml:space="preserve">Der Androgenrezeptor (AR) ist der Prozessor der Androgene benutzt um die DNA-Synthese anzukurbeln. Der Androgenrezeptor kann hochsensibel sein und mit nur sehr kleinen Mengen von Androgenen aktiviert werden. Deshalb sind die Methoden zur Herunterregulierung des Androgenrezeptors wichtig: siehe oben. Substanzen, die einen alterierten oder mutierten Androgenrezeptor stimulieren können sollten vermieden werden. Alle Glukocorticoide (Steroide) die gewöhnlich verwendet werden, stimulieren den promisken Androgenrezeptor (siehe Arbeiten von Srinivas und Krishan). Die einzige Ausnahme bildet Triamcinolon. Es ist relativ leicht erhältlich und kann in einer Dosierung von 1mg – 2mg 2 x/Tag verwendet werden. </w:t>
      </w:r>
    </w:p>
    <w:p>
      <w:pPr>
        <w:pStyle w:val="Normal"/>
        <w:rPr>
          <w:rFonts w:ascii="Arial" w:hAnsi="Arial" w:cs="Arial"/>
        </w:rPr>
      </w:pPr>
      <w:r>
        <w:rPr>
          <w:rFonts w:cs="Arial" w:ascii="Arial" w:hAnsi="Arial"/>
          <w:b/>
        </w:rPr>
        <w:t>Folie 14:</w:t>
      </w:r>
    </w:p>
    <w:p>
      <w:pPr>
        <w:pStyle w:val="Normal"/>
        <w:rPr>
          <w:rFonts w:ascii="Arial" w:hAnsi="Arial" w:cs="Arial"/>
        </w:rPr>
      </w:pPr>
      <w:r>
        <w:rPr>
          <w:rFonts w:cs="Arial" w:ascii="Arial" w:hAnsi="Arial"/>
        </w:rPr>
        <w:t xml:space="preserve">Wichtig: steroidale Antiandrogene wie Cyproteron acetat (CPA = Androcur ) können den Androgenrezeptor stimulieren und sollten vermieden werden. Die Beurteilung von Patienten bezüglich einer Androgenrezeptormutation wird in PCRI Insights vom  Oktober 2000 Volume 3 ausführlich diskutiert. </w:t>
      </w:r>
    </w:p>
    <w:p>
      <w:pPr>
        <w:pStyle w:val="Normal"/>
        <w:rPr>
          <w:rFonts w:ascii="Arial" w:hAnsi="Arial" w:cs="Arial"/>
        </w:rPr>
      </w:pPr>
      <w:r>
        <w:rPr>
          <w:rFonts w:cs="Arial" w:ascii="Arial" w:hAnsi="Arial"/>
          <w:b/>
        </w:rPr>
        <w:t>Folie 15:</w:t>
      </w:r>
    </w:p>
    <w:p>
      <w:pPr>
        <w:pStyle w:val="Normal"/>
        <w:rPr>
          <w:rFonts w:ascii="Arial" w:hAnsi="Arial" w:cs="Arial"/>
        </w:rPr>
      </w:pPr>
      <w:r>
        <w:rPr>
          <w:rFonts w:cs="Arial" w:ascii="Arial" w:hAnsi="Arial"/>
        </w:rPr>
        <w:t>Wichtig für den optimalen Einsatz der ADT ist das Verständnis um die Nebenwirkungen und deren Vermeidung. Der Androgenentzug induziert umgehend einen Knochenabbau. Das trifft auf jede Form des Androgenentzugs zu, bei der es zu einer herabgesetzten Verfügbarkeit von Testosteron oder anderen Androgenen auf der Ebene des Androgenrezeptors kommt. Deshalb werden die chirurgische und die medikamentöse Kastration</w:t>
      </w:r>
    </w:p>
    <w:p>
      <w:pPr>
        <w:pStyle w:val="Normal"/>
        <w:rPr>
          <w:rFonts w:ascii="Arial" w:hAnsi="Arial" w:cs="Arial"/>
        </w:rPr>
      </w:pPr>
      <w:r>
        <w:rPr>
          <w:rFonts w:eastAsia="Arial" w:cs="Arial" w:ascii="Arial" w:hAnsi="Arial"/>
        </w:rPr>
        <w:t xml:space="preserve"> </w:t>
      </w:r>
      <w:r>
        <w:rPr>
          <w:rFonts w:cs="Arial" w:ascii="Arial" w:hAnsi="Arial"/>
        </w:rPr>
        <w:t xml:space="preserve">( Orchíektomie ) Ketokonazol, Östrogene, LHRH-Analoga, Antiandrogene und AR Antagonisten alle Knochenabbau induzieren. </w:t>
      </w:r>
    </w:p>
    <w:p>
      <w:pPr>
        <w:pStyle w:val="Normal"/>
        <w:rPr>
          <w:rFonts w:ascii="Arial" w:hAnsi="Arial" w:cs="Arial"/>
        </w:rPr>
      </w:pPr>
      <w:r>
        <w:rPr>
          <w:rFonts w:cs="Arial" w:ascii="Arial" w:hAnsi="Arial"/>
          <w:b/>
        </w:rPr>
        <w:t>Folie 17:</w:t>
      </w:r>
    </w:p>
    <w:p>
      <w:pPr>
        <w:pStyle w:val="Normal"/>
        <w:rPr>
          <w:rFonts w:ascii="Arial" w:hAnsi="Arial" w:cs="Arial"/>
        </w:rPr>
      </w:pPr>
      <w:r>
        <w:rPr>
          <w:rFonts w:cs="Arial" w:ascii="Arial" w:hAnsi="Arial"/>
        </w:rPr>
        <w:t xml:space="preserve">Der Aktionsmechanismus läuft über die Senkung des Testosteron-Spiegels und des daraus resultierenden Verlustes der Hemmung von Parathormon (PTH). Es resultiert eine Aktivierung von Osteoklasten. Diese Aktivierung der Osteoklasten verstärkt die Knochenresorption. Biologische Endpunkte wie Urin-Deoxypyridinoline (DPD), Urin-N-Telopeptide (uNTx) oder Serumprokollagen Typ 1 Propeptide, Serum NTx oder b-CTx (c-terminale Telopeptide, b-crosslaps) werden ansteigen. </w:t>
      </w:r>
    </w:p>
    <w:p>
      <w:pPr>
        <w:pStyle w:val="Normal"/>
        <w:rPr>
          <w:rFonts w:ascii="Arial" w:hAnsi="Arial" w:cs="Arial"/>
        </w:rPr>
      </w:pPr>
      <w:r>
        <w:rPr>
          <w:rFonts w:cs="Arial" w:ascii="Arial" w:hAnsi="Arial"/>
          <w:b/>
        </w:rPr>
        <w:t>Folie 18:</w:t>
      </w:r>
    </w:p>
    <w:p>
      <w:pPr>
        <w:pStyle w:val="Normal"/>
        <w:rPr>
          <w:rFonts w:ascii="Arial" w:hAnsi="Arial" w:cs="Arial"/>
        </w:rPr>
      </w:pPr>
      <w:r>
        <w:rPr>
          <w:rFonts w:cs="Arial" w:ascii="Arial" w:hAnsi="Arial"/>
        </w:rPr>
        <w:t xml:space="preserve">Das obige Dia beschreibt das Problem Minimierung der Toxizität und Maximierung der Effektivität. Das ist die Basis des therapeutischen Index (TI), wobei TI = Nutzen für den Patienten : durch Nebenwirkungen der Therapie bedeutet. </w:t>
      </w:r>
    </w:p>
    <w:p>
      <w:pPr>
        <w:pStyle w:val="Normal"/>
        <w:rPr>
          <w:rFonts w:ascii="Arial" w:hAnsi="Arial" w:cs="Arial"/>
        </w:rPr>
      </w:pPr>
      <w:r>
        <w:rPr>
          <w:rFonts w:cs="Arial" w:ascii="Arial" w:hAnsi="Arial"/>
          <w:b/>
        </w:rPr>
        <w:t>Folie 19:</w:t>
      </w:r>
    </w:p>
    <w:p>
      <w:pPr>
        <w:pStyle w:val="Normal"/>
        <w:rPr>
          <w:rFonts w:ascii="Arial" w:hAnsi="Arial" w:cs="Arial"/>
        </w:rPr>
      </w:pPr>
      <w:r>
        <w:rPr>
          <w:rFonts w:cs="Arial" w:ascii="Arial" w:hAnsi="Arial"/>
        </w:rPr>
        <w:t xml:space="preserve">Dieses Dia zeigt die Behandlungsergebnisse mit einem neuen Medikament, das Bisphosphonaten wie Zometa bezüglich der Reduzierung der SRE’s wie Frakturen, Notwendigkeit für Bestrahlung, Knochenchirurgie oder Kompression des Rückenmarks überlegen ist. Es wäre sehr erstaunlich, wenn Desnosumab Zometa in Bezug auf den Schutz des Knochens vor Metastasen nicht überlegen wäre. Achten Sie auf die Schlussfolgerung bezüglich des Effekts von Desnosumab auf Urin NTx. </w:t>
      </w:r>
    </w:p>
    <w:p>
      <w:pPr>
        <w:pStyle w:val="Normal"/>
        <w:rPr>
          <w:rFonts w:ascii="Arial" w:hAnsi="Arial" w:cs="Arial"/>
        </w:rPr>
      </w:pPr>
      <w:r>
        <w:rPr>
          <w:rFonts w:cs="Arial" w:ascii="Arial" w:hAnsi="Arial"/>
          <w:b/>
        </w:rPr>
        <w:t>Folie 20:</w:t>
      </w:r>
    </w:p>
    <w:p>
      <w:pPr>
        <w:pStyle w:val="Normal"/>
        <w:rPr>
          <w:rFonts w:ascii="Arial" w:hAnsi="Arial" w:cs="Arial"/>
        </w:rPr>
      </w:pPr>
      <w:r>
        <w:rPr>
          <w:rFonts w:cs="Arial" w:ascii="Arial" w:hAnsi="Arial"/>
        </w:rPr>
        <w:t xml:space="preserve">Auf dem Gebiet der Androgenentzugstherapie kann eine Minimierung der Nebenwirkungen sowie ein höherer therapeutischer Index durch verschiedene Maßnahmen erreicht werden. Diese sind in der Tafel oben abgebildet und in der Januarausgabe von Insights 1999 veröffentlicht. Die Tabelle sollte allerdings bezüglich neuerer Literatur zu dem Androgenentzugssyndrom und weiteren Maßnahmen zur Linderung der Nebenwirkungen des Androgenentzugs ergänzt werden. </w:t>
      </w:r>
    </w:p>
    <w:p>
      <w:pPr>
        <w:pStyle w:val="Normal"/>
        <w:rPr>
          <w:rFonts w:ascii="Arial" w:hAnsi="Arial" w:cs="Arial"/>
        </w:rPr>
      </w:pPr>
      <w:r>
        <w:rPr>
          <w:rFonts w:cs="Arial" w:ascii="Arial" w:hAnsi="Arial"/>
          <w:b/>
        </w:rPr>
        <w:t>Folie 21:</w:t>
      </w:r>
    </w:p>
    <w:p>
      <w:pPr>
        <w:pStyle w:val="Normal"/>
        <w:rPr>
          <w:rFonts w:ascii="Arial" w:hAnsi="Arial" w:cs="Arial"/>
        </w:rPr>
      </w:pPr>
      <w:r>
        <w:rPr>
          <w:rFonts w:cs="Arial" w:ascii="Arial" w:hAnsi="Arial"/>
        </w:rPr>
        <w:t xml:space="preserve">Dieses Dia ist recht komplex aber verständlich, wenn man einen Punkt nach dem anderen anschaut. Der Ausdruck AIPC (androgenunabhängiges Prostata-Karzinom) ist in Wirklichkeit irreführend. Fast jeder Prostatakrebs ist androgenabhängig - bis zu einem bestimmten Grad. Der kürzlich kreierte Ausdruck CRPC (kastrationsresistenter Prostatakrebs) kann für mich die wichtigen biologischen Fragen nicht ausreichend klären. Schauen Sie sich die Gründe an, warum die CRPC-Definition unzureichend ist oben an. Die Schritte um einen sogenannten AIPC oder CRPC zu definieren werden als Ebene 1 – 3 gezeigt. Ich glaube, dass der Ausdruck ARDPC (Androgenrezeptor dysregulierter Prostatakrebs) genauer ist als die beiden anderen Akronyme. </w:t>
      </w:r>
    </w:p>
    <w:p>
      <w:pPr>
        <w:pStyle w:val="Normal"/>
        <w:rPr>
          <w:rFonts w:ascii="Arial" w:hAnsi="Arial" w:cs="Arial"/>
        </w:rPr>
      </w:pPr>
      <w:r>
        <w:rPr>
          <w:rFonts w:cs="Arial" w:ascii="Arial" w:hAnsi="Arial"/>
          <w:b/>
        </w:rPr>
        <w:t>Folie 22:</w:t>
      </w:r>
    </w:p>
    <w:p>
      <w:pPr>
        <w:pStyle w:val="Normal"/>
        <w:rPr>
          <w:rFonts w:ascii="Arial" w:hAnsi="Arial" w:cs="Arial"/>
        </w:rPr>
      </w:pPr>
      <w:r>
        <w:rPr>
          <w:rFonts w:cs="Arial" w:ascii="Arial" w:hAnsi="Arial"/>
        </w:rPr>
        <w:t>Salvage ( „ rettende“ )  Radikale Prostatektomie (Salvage RP): Ein 53jähriger Patient mit Gleason-Score 9 Prostatakrebs ist unter ADT und Strahlentherapie progredient. Ein Arzt aus einer Universitätsklinik empfahl die Chemotherapie. Ich riet dazu, vorerst eine weitere Aufarbeitung zum Ausschluss von Fernmetastasen durchzuführen. Dies wurde gemacht aber die Auswertung zeigte definitiv nur einen Knoten in der Prostata. Dieser Knoten wurde biopsiert und als Prostatakrebs – Rezidiv  diagnostiziert. Es erfolgte die Salvage radikale Prostatektomie von einem Urologen und Experten. Der Patient war anschließend 6 Jahre rezidivfrei.</w:t>
      </w:r>
    </w:p>
    <w:p>
      <w:pPr>
        <w:pStyle w:val="Normal"/>
        <w:rPr>
          <w:rFonts w:ascii="Arial" w:hAnsi="Arial" w:cs="Arial"/>
        </w:rPr>
      </w:pPr>
      <w:r>
        <w:rPr>
          <w:rFonts w:eastAsia="Arial" w:cs="Arial" w:ascii="Arial" w:hAnsi="Arial"/>
        </w:rPr>
        <w:t xml:space="preserve"> </w:t>
      </w:r>
      <w:r>
        <w:rPr>
          <w:rFonts w:cs="Arial" w:ascii="Arial" w:hAnsi="Arial"/>
        </w:rPr>
        <w:t xml:space="preserve">Hoffentlich wird die Zulassung von Provenge bald einen früheren Einsatz der Impftherapie vor einer Chemotherapie ermöglichen. Neue Medikamente wie Apoptone könnten die Zulassung bekommen. (Zu Apoptone: Der Wirkmechanismus beruht auf einer Unterdrückung des Androgenrezeptors und einer Hemmung der zelleigenen Androgensynthese). </w:t>
      </w:r>
    </w:p>
    <w:p>
      <w:pPr>
        <w:pStyle w:val="Normal"/>
        <w:rPr>
          <w:rFonts w:ascii="Arial" w:hAnsi="Arial" w:cs="Arial"/>
        </w:rPr>
      </w:pPr>
      <w:r>
        <w:rPr>
          <w:rFonts w:cs="Arial" w:ascii="Arial" w:hAnsi="Arial"/>
          <w:b/>
        </w:rPr>
        <w:t>Folie 23:</w:t>
      </w:r>
    </w:p>
    <w:p>
      <w:pPr>
        <w:pStyle w:val="Normal"/>
        <w:rPr>
          <w:rFonts w:ascii="Arial" w:hAnsi="Arial" w:cs="Arial"/>
        </w:rPr>
      </w:pPr>
      <w:r>
        <w:rPr>
          <w:rFonts w:cs="Arial" w:ascii="Arial" w:hAnsi="Arial"/>
        </w:rPr>
        <w:t xml:space="preserve">Die 1. Ausgabe von Insights, vor mehr als 10 Jahren, beschreibt im Detail zwei sehr wichtige Behandlungsregimen – die Kombinationen von Hormon- und Chemotherapie. Das Servadio-Regimen aus Israel hat die längste Nachbeobachtungszeit mit ausgezeichneten Ergebnissen. Das Bagley-Regimen und unsere Modifikation ist auch eine Medikamentenkombination mit sehr hoher Ansprechrate. </w:t>
      </w:r>
    </w:p>
    <w:p>
      <w:pPr>
        <w:pStyle w:val="Normal"/>
        <w:rPr>
          <w:rFonts w:ascii="Arial" w:hAnsi="Arial" w:cs="Arial"/>
          <w:b/>
          <w:b/>
        </w:rPr>
      </w:pPr>
      <w:r>
        <w:rPr>
          <w:rFonts w:cs="Arial" w:ascii="Arial" w:hAnsi="Arial"/>
          <w:b/>
        </w:rPr>
        <w:t>Folie 24:</w:t>
      </w:r>
    </w:p>
    <w:p>
      <w:pPr>
        <w:pStyle w:val="Normal"/>
        <w:rPr>
          <w:rFonts w:ascii="Arial" w:hAnsi="Arial" w:cs="Arial"/>
        </w:rPr>
      </w:pPr>
      <w:r>
        <w:rPr>
          <w:rFonts w:cs="Arial" w:ascii="Arial" w:hAnsi="Arial"/>
        </w:rPr>
        <w:t xml:space="preserve">Bei allen anderen Tumoren, bei denen eine Hochdosis und eine Niedrigdosis Taxotere-Therapie verglichen wurden waren die Überlebensraten mit der wöchentlichen Chemotherapie am höchsten. Basierend auf meiner Erfahrung mit Hoch- und Niedrigdosis Taxotere-Therapie würde ich mich eindeutig für die niedrig dosierte wöchentliche Therapie entscheiden. </w:t>
      </w:r>
    </w:p>
    <w:p>
      <w:pPr>
        <w:pStyle w:val="Normal"/>
        <w:rPr>
          <w:rFonts w:ascii="Arial" w:hAnsi="Arial" w:cs="Arial"/>
          <w:b/>
          <w:b/>
        </w:rPr>
      </w:pPr>
      <w:r>
        <w:rPr>
          <w:rFonts w:cs="Arial" w:ascii="Arial" w:hAnsi="Arial"/>
          <w:b/>
        </w:rPr>
        <w:t>Folie 25:</w:t>
      </w:r>
    </w:p>
    <w:p>
      <w:pPr>
        <w:pStyle w:val="Normal"/>
        <w:rPr>
          <w:rFonts w:ascii="Arial" w:hAnsi="Arial" w:cs="Arial"/>
        </w:rPr>
      </w:pPr>
      <w:r>
        <w:rPr>
          <w:rFonts w:cs="Arial" w:ascii="Arial" w:hAnsi="Arial"/>
        </w:rPr>
        <w:t xml:space="preserve">Chemosensitivitätstestungen gibt es seit über 30 Jahren. Meine Erfahrungen mit dieser Technologie gehen zurück bis 1975. Tatsache ist, dass diese Technologie von meinem Cousin, Ann Hamburger entwickelt wurde als er mit dem internistischen Onkologen Sydney Salmon zusammenarbeitete. Sie nannten es „Clonogenic-Assay von Hamburger und Salmon“. Eine Chemosensitivitätstestung wird von Urologen üblicherweise nicht angefordert. Sie ist limitiert durch die Notwendigkeit ein größeres Tumorvolumen zum Zeitpunkt der Chirurgie zu bekommen, meistens bei der radikalen Prostatektomie, weil sich hier die beste Möglichkeit ergibt, ausreichend Krebsgewebe zu entnehmen. Der Tumor wird in Petrischalen gezüchtet und mit verschiedenen Medikamenten, einzeln oder in Kombinationen, inkubiert. Veröffentlichte Studien zeigen, wenn das Assay eine extreme Medikamentenresistenz in vitro zeigt, wird der Patient auf dieses Medikament nicht ansprechen. Dies ist wichtig, weil es damit dem Patienten die Toxizität eines Medikamentes erspart und man ein Medikament auswählen kann, das mit einer gewissen Wahrscheinlichkeit wirkt. Die Chemosensitivitätstestung erfordert ein Laborteam das mit Leib und Seele dabei ist und eine ausgeklügelte Technik beherrscht. Ich glaube es hat seine Berechtigung, wenn es als Teil einer optimierten Behandlung gesehen wird. </w:t>
      </w:r>
    </w:p>
    <w:p>
      <w:pPr>
        <w:pStyle w:val="Normal"/>
        <w:spacing w:before="0" w:after="200"/>
        <w:rPr>
          <w:rFonts w:ascii="Arial" w:hAnsi="Arial" w:cs="Arial"/>
        </w:rPr>
      </w:pPr>
      <w:r>
        <w:rPr>
          <w:rFonts w:cs="Arial" w:ascii="Arial" w:hAnsi="Arial"/>
        </w:rPr>
      </w:r>
    </w:p>
    <w:sectPr>
      <w:headerReference w:type="default" r:id="rId2"/>
      <w:type w:val="nextPage"/>
      <w:pgSz w:w="11906" w:h="16838"/>
      <w:pgMar w:left="1134" w:right="1134"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Cambria" w:hAnsi="Cambria" w:cs="Cambria"/>
        <w:i/>
        <w:i/>
        <w:sz w:val="28"/>
      </w:rPr>
    </w:pPr>
    <w:r>
      <w:rPr>
        <w:rFonts w:cs="Cambria" w:ascii="Cambria" w:hAnsi="Cambria"/>
        <w:i/>
        <w:sz w:val="28"/>
      </w:rPr>
      <w:t>Vortrag Bielefeld Deutsch</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7:32:00Z</dcterms:created>
  <dc:creator>Michael Dietz</dc:creator>
  <dc:description/>
  <cp:keywords/>
  <dc:language>en-US</dc:language>
  <cp:lastModifiedBy>Michael Dietz</cp:lastModifiedBy>
  <dcterms:modified xsi:type="dcterms:W3CDTF">2009-05-05T18:38:00Z</dcterms:modified>
  <cp:revision>2</cp:revision>
  <dc:subject/>
  <dc:title/>
</cp:coreProperties>
</file>